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413010618"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992708771"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371416593"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27778227"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192093097"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672186516"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738920610"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251265119"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278761890"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429743318"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977162120"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407090372"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178032232"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2103780426"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535295792"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325757414"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5717261"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295467836"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643967683"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263095086"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338378012"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590621886"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2104374403"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47798455"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2091467638"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76495660"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026172525"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129380507"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341130985"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859569726"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547338750"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982144148"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619334116"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72173882"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427724248"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2052079292"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734155771"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2040881710"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920599579"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220983482"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074679533"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589078061"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714117681"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535465532"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533274972"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2051652625"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